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oper Black;Century" w:ascii="Cooper Black;Century" w:hAnsi="Cooper Black;Century"/>
          <w:b/>
          <w:bCs/>
          <w:sz w:val="36"/>
        </w:rPr>
        <w:t>Study Guide</w:t>
      </w:r>
      <w:r>
        <w:rPr>
          <w:rFonts w:cs="Cooper Black;Century" w:ascii="Cooper Black;Century" w:hAnsi="Cooper Black;Century"/>
          <w:sz w:val="36"/>
        </w:rPr>
        <w:t xml:space="preserve"> </w:t>
      </w:r>
    </w:p>
    <w:p>
      <w:pPr>
        <w:pStyle w:val="Normal"/>
        <w:jc w:val="center"/>
        <w:rPr>
          <w:rFonts w:ascii="Cooper Black;Century" w:hAnsi="Cooper Black;Century" w:cs="Cooper Black;Century"/>
          <w:sz w:val="36"/>
        </w:rPr>
      </w:pPr>
      <w:r>
        <w:rPr>
          <w:rFonts w:cs="Cooper Black;Century" w:ascii="Cooper Black;Century" w:hAnsi="Cooper Black;Century"/>
          <w:sz w:val="36"/>
        </w:rPr>
        <w:t>Unit A, Chapter 2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  <w:t>Parents and Offspring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  <w:t>LESSON 2 – Plant Life Cycles</w:t>
      </w:r>
    </w:p>
    <w:p>
      <w:pPr>
        <w:pStyle w:val="Normal"/>
        <w:spacing w:lineRule="auto" w:line="480"/>
        <w:jc w:val="center"/>
        <w:rPr/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 xml:space="preserve">Pp. 100 – 101  </w:t>
      </w: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What are seedless plant life cycles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.  What type of reproduction do moss and fern plants use?  </w:t>
        <w:softHyphen/>
        <w:softHyphen/>
        <w:softHyphen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both sexual and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sexual reproduction.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.  In both mosses and ferns, which type of reproduction begins the life cycle of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the plant?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sexual reproduction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3.  Both mosses and ferns reproduce with what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spores_____________________</w:t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  <w:u w:val="single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Pp. 102 – 103  What are the parts of a flower?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4.  What is an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angiosperm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flowering plant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5.  What are the reproductive parts of angiosperms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flowers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6.  What are the parts of a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 xml:space="preserve"> complete flower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petals, sepals, stamens, and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pistils________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7.  Write a description for each flower part below.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 xml:space="preserve">petal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softHyphen/>
        <w:softHyphen/>
        <w:t>__brightly colored outer parts of a flower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 xml:space="preserve">sepal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__found below the petals, it covers and protects the flower’s parts </w:t>
      </w:r>
    </w:p>
    <w:p>
      <w:pPr>
        <w:pStyle w:val="Normal"/>
        <w:spacing w:lineRule="auto" w:line="480"/>
        <w:ind w:left="720" w:firstLine="720"/>
        <w:rPr/>
      </w:pPr>
      <w:r>
        <w:rPr>
          <w:rFonts w:eastAsia="Cooper Black;Century" w:cs="Cooper Black;Century" w:ascii="Cooper Black;Century" w:hAnsi="Cooper Black;Century"/>
          <w:bCs/>
          <w:i/>
          <w:sz w:val="28"/>
          <w:szCs w:val="28"/>
        </w:rPr>
        <w:t xml:space="preserve">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when it is just a bud.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 xml:space="preserve">stamen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__the male part of the flower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>pistil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female organ found in the center of the flower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 xml:space="preserve">filament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softHyphen/>
        <w:softHyphen/>
        <w:t>__the thin stalk portion of the stamen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 xml:space="preserve">anther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__Found on top of the filament, it produces pollen grains which </w:t>
      </w:r>
    </w:p>
    <w:p>
      <w:pPr>
        <w:pStyle w:val="Normal"/>
        <w:spacing w:lineRule="auto" w:line="480"/>
        <w:ind w:left="720" w:firstLine="720"/>
        <w:rPr/>
      </w:pPr>
      <w:r>
        <w:rPr>
          <w:rFonts w:eastAsia="Cooper Black;Century" w:cs="Cooper Black;Century" w:ascii="Cooper Black;Century" w:hAnsi="Cooper Black;Century"/>
          <w:bCs/>
          <w:i/>
          <w:sz w:val="28"/>
          <w:szCs w:val="28"/>
        </w:rPr>
        <w:t xml:space="preserve">  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contain the sperm cells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 xml:space="preserve">stigma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opening at the top of the pistil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>style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long, neck like structure on the pistil that leads down to the </w:t>
      </w:r>
    </w:p>
    <w:p>
      <w:pPr>
        <w:pStyle w:val="Normal"/>
        <w:spacing w:lineRule="auto" w:line="480"/>
        <w:ind w:left="720" w:firstLine="720"/>
        <w:rPr/>
      </w:pPr>
      <w:r>
        <w:rPr>
          <w:rFonts w:eastAsia="Cooper Black;Century" w:cs="Cooper Black;Century" w:ascii="Cooper Black;Century" w:hAnsi="Cooper Black;Century"/>
          <w:bCs/>
          <w:i/>
          <w:sz w:val="28"/>
          <w:szCs w:val="28"/>
        </w:rPr>
        <w:t xml:space="preserve">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ovary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>ovary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t the bottom of the pistil, it houses the egg cells and it is the place </w:t>
      </w:r>
    </w:p>
    <w:p>
      <w:pPr>
        <w:pStyle w:val="Normal"/>
        <w:spacing w:lineRule="auto" w:line="480"/>
        <w:ind w:left="720"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eastAsia="Cooper Black;Century" w:cs="Cooper Black;Century" w:ascii="Cooper Black;Century" w:hAnsi="Cooper Black;Century"/>
          <w:bCs/>
          <w:i/>
          <w:sz w:val="28"/>
          <w:szCs w:val="28"/>
        </w:rPr>
        <w:t xml:space="preserve">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where fertilization takes place___________________________________ 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8.  What makes a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perfect flower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it has both a stamen and a pistil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9.  Can a flower be both incomplete and perfect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yes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0.  What is an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imperfect flower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It lacks either stamen or a pistil, in other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words, it is either male or female.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 xml:space="preserve">Pp. 104 – 105  </w:t>
      </w: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What is the angiosperm life cycle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1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pollinatio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transfer of a pollen grain to the egg-producing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part of a plant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2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polle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powdery grains in a flower that contain its male sex cells</w:t>
      </w:r>
      <w:r>
        <w:rPr>
          <w:rFonts w:cs="Cooper Black;Century" w:ascii="Cooper Black;Century" w:hAnsi="Cooper Black;Century"/>
          <w:bCs/>
          <w:sz w:val="28"/>
          <w:szCs w:val="28"/>
        </w:rPr>
        <w:t>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3.  What attracts bees, birds and other animals to pollinate a flower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sweet nectar produced by flowers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4.  What types of plants rely on wind for pollination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grass and some trees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5.  What is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self-pollinatio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When a perfect flower with both male and female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parts pollinates itself.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6.  What is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cross pollinatio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When the pollen from one plant pollinates a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flower on a different plant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7.  When does fertilization take plac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when the sperm and egg cell combine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o form a seed.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 xml:space="preserve">Pp. 106 – 107  </w:t>
      </w: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What is a seed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8.  What is an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embryo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developing organism that results from fertilization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9.  What is a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cotyledo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food supply inside the seed that surrounds the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embryo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20.  Where is the embryo found in the flower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in the seed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21.  What does the ovary become as it enlarges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fruit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2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seed coat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outer covering of a seed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3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germinatio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development of a seed into a new plant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24.  Describe each type of flowering plant below and give two examples of each.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 xml:space="preserve">monocot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__an angiosperm with one cotyledon in each seed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ab/>
        <w:t xml:space="preserve">     </w:t>
        <w:softHyphen/>
        <w:softHyphen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corn plants, orchids and grasses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i/>
          <w:i/>
          <w:sz w:val="28"/>
          <w:szCs w:val="28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 xml:space="preserve">dicot  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__an angiosperm with two cotyledons in each seed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bean plants and roses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 xml:space="preserve">P. 108  </w:t>
      </w: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What is the conifer life cycle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5.  What is a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gymnosperm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plant that has seeds but not flowers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i/>
          <w:i/>
          <w:sz w:val="28"/>
          <w:szCs w:val="28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6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conifer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ny group of gymnosperms that produces seeds in cones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nd has needlelike leaves.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27.  Name two ways gymnosperms are different from angiosperms.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y produce cones for reproduction instead of flowers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softHyphen/>
        <w:softHyphen/>
        <w:t>__their seeds are not packaged inside of fruit 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28.  What kind of cones do conifer trees hav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both male and female cones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29.  What are the male cones of conifers lik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y are smaller and release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clouds of powdery pollen that blow in the wind.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30.  What are the female ones of conifers lik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y are larger and produce a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sticky fluid.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31.  When does pollination occur in conifers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when the pollen grains land on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sticky fluid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32.  Where does the seed mature after fertilization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Inside the female cone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  <w:lang w:val="en-US" w:eastAsia="en-US"/>
        </w:rPr>
      </w:pPr>
      <w:r>
        <w:rPr>
          <w:rFonts w:cs="Cooper Black;Century" w:ascii="Cooper Black;Century" w:hAnsi="Cooper Black;Century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31470</wp:posOffset>
            </wp:positionV>
            <wp:extent cx="31623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</w:r>
    </w:p>
    <w:p>
      <w:pPr>
        <w:pStyle w:val="Normal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30:00Z</dcterms:created>
  <dc:creator>bowdeml</dc:creator>
  <dc:description/>
  <dc:language>en-US</dc:language>
  <cp:lastModifiedBy>bowdeml</cp:lastModifiedBy>
  <dcterms:modified xsi:type="dcterms:W3CDTF">2009-09-22T19:30:00Z</dcterms:modified>
  <cp:revision>2</cp:revision>
  <dc:subject/>
  <dc:title>Name: ________________________     Homeroom: ________________</dc:title>
</cp:coreProperties>
</file>